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TOA POINT NRZO“ – SO 02 – Domažlice - město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>Projekt stavby (P)</w:t>
      </w:r>
    </w:p>
    <w:p>
      <w:pPr>
        <w:pStyle w:val="Normal"/>
        <w:rPr/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tátní organizace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lážděná 1003/7, Nové Město, 110 00 Praha 1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IČO: 70 99 42 34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IČ: CZ 70994234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Domažlice, zastávka v obvodu stavby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0301 Plzeň-Jižní předměstí (mimo) – Fruth i. Wald (DBAG) (část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Plzeňský</w:t>
      </w:r>
    </w:p>
    <w:p>
      <w:pPr>
        <w:pStyle w:val="Normal"/>
        <w:rPr>
          <w:rFonts w:cs="Arial"/>
        </w:rPr>
      </w:pPr>
      <w:r>
        <w:rPr>
          <w:rFonts w:cs="Arial"/>
        </w:rPr>
        <w:t>Obec: Domažlice, měs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Domažlice (630853)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169,400 – 169,50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Plzeň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edmětná stavba dotčená plánovanou akcí se nachází v zastavěném území města Domažlice. Jedná se o stavební úpravy v severovýchodní části stávající výpravní budovy na pozemku parc. č. st. 835 a o údržbu stávající vodovodní přípojky umístěné na parc. č. 2898/3. Stavba zlepší kvalitu veřejných sociálních a hygienických zařízení včetně WC pro osoby s omezenou schopností pohyb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vební úpravy budou prováděny pouze v přístavbě WC pro veřejnost a dále na ploše před vstupem do této části objektu (přeložení zpevněné plochy) a podél severní části objektu (údržba vodovodní přípojky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vebními pracemi dojde k úpravě dispozice a k vytvoření odpovídajícího prostoru WC pro cestující odpovídající dnešním požadavkům a současnému provozu na trati. Dále dojde k umístění WC pro tělesně postižené. Součástí stavby je i úprava zpevněné plochy před vstupem do prostoru WC pro cestující do podoby splňující bezbariérový přístup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11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630853 – Domažlice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Plzeňský kraj, Katastrální pracoviště Domažlice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Benešova 377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Týnské předměstí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34401 Domažlice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630853 – Domažlic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23.11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Domažlice jsou definovány podrobnými body s kódem kvality 3 a 4, tzn., že lomové body hranice mají základní střední souřadnicovou chybu 0,14 nebo 0,26m. V tomto katastrálním územích se nachází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835 a  p.p.č. 2898/3, k.ú. Domažlice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652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Plzeň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listopad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TOA POINT NRZO“ – SO 02 – Domažlice – město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3T13:53:00Z</cp:lastPrinted>
  <dcterms:modified xsi:type="dcterms:W3CDTF">2017-11-23T12:54:00Z</dcterms:modified>
  <cp:revision>141</cp:revision>
  <dc:subject/>
  <dc:title>Hlavičkový papír</dc:title>
</cp:coreProperties>
</file>